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2395</wp:posOffset>
                </wp:positionV>
                <wp:extent cx="5439410" cy="111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7"/>
                              <w:gridCol w:w="6192"/>
                              <w:gridCol w:w="1187"/>
                            </w:tblGrid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троительный  набор "Теремок" 18 модулей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lang w:eastAsia="ru-RU"/>
                                    </w:rPr>
                                    <w:t>84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87.65pt;mso-wrap-distance-left:0pt;mso-wrap-distance-right:9pt;mso-wrap-distance-top:0pt;mso-wrap-distance-bottom:0pt;margin-top: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7"/>
                        <w:gridCol w:w="6192"/>
                        <w:gridCol w:w="1187"/>
                      </w:tblGrid>
                      <w:tr>
                        <w:trPr>
                          <w:trHeight w:val="1743" w:hRule="atLeast"/>
                        </w:trPr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61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троительный  набор "Теремок" 18 модулей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lang w:eastAsia="ru-RU"/>
                              </w:rPr>
                              <w:t>84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В процессе активных игр с мягкими модулями задействованы разные группы мышц, происходит развитие (или коррекция) моторики ручек малыша. В играх развивается глазомер, внимание, происходит укрепление пальцев и всей кисти руки, а это в свою очередь влияет на становление речи, готовят руку к письму и развивают усидчивость. Мягкие модули помогают развитию координации движения, повышает уровень двигательной активности, учит ориентироваться в пространстве. Любой из  мягких модулей может использоваться в оформлении интерьера и в организации детских игр, как у вас дома в детской комнате, так и в детских садах и развивающих центрах.   </w:t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11:00Z</dcterms:created>
  <dc:creator>Пользователь</dc:creator>
  <dc:description/>
  <dc:language>en-US</dc:language>
  <cp:lastModifiedBy>Пользователь</cp:lastModifiedBy>
  <dcterms:modified xsi:type="dcterms:W3CDTF">2013-12-19T12:11:00Z</dcterms:modified>
  <cp:revision>2</cp:revision>
  <dc:subject/>
  <dc:title/>
</cp:coreProperties>
</file>